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Create the document as the sample shows!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spacing w:val="-4"/>
          <w:sz w:val="28"/>
          <w:szCs w:val="28"/>
        </w:rPr>
        <w:t>The text contains 5 passages (each sentence is one passage). You can use shift-enters only in the 3rd sentence. The font size is between 12 and 24. The font types are: Arial, Bookman Old Style!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sz w:val="28"/>
          <w:szCs w:val="28"/>
        </w:rPr>
        <w:t xml:space="preserve">You can finfód the pictures in the source file. 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Insert a page border as well!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In the footer insert your particulars. Here the font size is 8. Align the text as shown in the exam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2:25:00Z</dcterms:created>
  <dc:creator>Szamosfalvy Tamás</dc:creator>
  <dc:description/>
  <cp:keywords/>
  <dc:language>en-US</dc:language>
  <cp:lastModifiedBy>SzamosfalvyTamás</cp:lastModifiedBy>
  <dcterms:modified xsi:type="dcterms:W3CDTF">2006-09-06T22:39:00Z</dcterms:modified>
  <cp:revision>3</cp:revision>
  <dc:subject/>
  <dc:title>1</dc:title>
</cp:coreProperties>
</file>